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bidi="ar-SY"/>
        </w:rPr>
        <w:t xml:space="preserve">D </w:t>
      </w:r>
      <w:r>
        <w:rPr/>
        <w:t>- Mechanical spare parts list &amp; Equipment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5400"/>
        <w:gridCol w:w="154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Q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P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EM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rtl w:val="true"/>
                <w:lang w:bidi="ar-SY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A- Filter Element for each main gas filter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 xml:space="preserve">The same for I/F Gas unit , complete set  </w:t>
            </w:r>
            <w:r>
              <w:rPr>
                <w:sz w:val="26"/>
                <w:szCs w:val="26"/>
                <w:lang w:bidi="ar-SY"/>
              </w:rPr>
              <w:t>–</w:t>
            </w:r>
            <w:r>
              <w:rPr>
                <w:sz w:val="26"/>
                <w:szCs w:val="26"/>
                <w:lang w:bidi="ar-SY"/>
              </w:rPr>
              <w:t>B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rtl w:val="true"/>
                <w:lang w:bidi="ar-SY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8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askets for A/M fil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40%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1set as min</w:t>
            </w:r>
            <w:r>
              <w:rPr>
                <w:sz w:val="26"/>
                <w:szCs w:val="26"/>
                <w:rtl w:val="true"/>
                <w:lang w:bidi="ar-SY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Complete repair kits for each type , size and class of all valves used , for three inches diameter and larg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3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asket and O-ring for all sizes / classes us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bidi="ar-SY"/>
              </w:rPr>
              <w:t>60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k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High pressure lubricant for valv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enerator air fil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6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enerator fuel fil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7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enerator oil fil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enerator re-building kit as per manufacturer recommend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9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ea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Generator diesel/oil/water pump,battery charger,starter as complete replacemen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3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bidi="ar-SY"/>
              </w:rPr>
              <w:t>Valve for each type and class of valves size less than 3 inches. as min. one valve for each type and each class should be deliver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1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inlet air filter element set for each turbi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2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0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Enclosure filter element set for each turbi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3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4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Lube oil filter element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Lube oil for each turbine and compress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One complete coupling assy. For each type of couplings</w:t>
            </w:r>
            <w:r>
              <w:rPr>
                <w:sz w:val="26"/>
                <w:szCs w:val="26"/>
                <w:rtl w:val="true"/>
                <w:lang w:bidi="ar-SY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6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One complete pump assy. For each type of pump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7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One complete hydraulic motor for each type of hydraulic moto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rotor assy.For gas compresso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9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suction bearing and seal assy. For gas compressors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discharge bearing and seal assy. For gas compresso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1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chanical seal for drive end for one compressor</w:t>
            </w:r>
            <w:r>
              <w:rPr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2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chanical seal for non drive end for one compress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3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major repair kit for each gear box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12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piece from each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Pipe fitting connected directly to the body of the compressor uni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Pneumatic high pressure grease gu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6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</w:t>
            </w:r>
            <w:r>
              <w:rPr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sz w:val="26"/>
                <w:szCs w:val="26"/>
                <w:lang w:bidi="ar-SY"/>
              </w:rPr>
              <w:t>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bidi="ar-SY"/>
              </w:rPr>
              <w:t>Manual operated high pressure grease gu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SY"/>
              </w:rPr>
            </w:pPr>
            <w:r>
              <w:rPr>
                <w:sz w:val="26"/>
                <w:szCs w:val="26"/>
                <w:lang w:bidi="ar-SY"/>
              </w:rPr>
              <w:t>27</w:t>
            </w:r>
          </w:p>
        </w:tc>
      </w:tr>
    </w:tbl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  <w:lang w:bidi="ar-SY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05:00Z</dcterms:created>
  <dc:creator>الدو</dc:creator>
  <dc:description/>
  <cp:keywords/>
  <dc:language>en-US</dc:language>
  <cp:lastModifiedBy>ٍsoleman</cp:lastModifiedBy>
  <dcterms:modified xsi:type="dcterms:W3CDTF">2006-08-20T14:06:00Z</dcterms:modified>
  <cp:revision>36</cp:revision>
  <dc:subject/>
  <dc:title>- Mechanical spare parts list &amp; Equipment </dc:title>
</cp:coreProperties>
</file>